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06 408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otepaa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06 408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otepaa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vituski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il on heameel teada anda, et 22.08 – 25.08.2024. a toimuvad Otepääl IBU suvebiatloni maailmameistrivõistlused </w:t>
      </w:r>
      <w:r>
        <w:rPr>
          <w:rFonts w:cs="Times New Roman" w:ascii="Times New Roman" w:hAnsi="Times New Roman"/>
          <w:sz w:val="24"/>
          <w:szCs w:val="24"/>
          <w:lang w:val="et-EE"/>
        </w:rPr>
        <w:t>(IBU Summer Biathlon World Championships 2024 Otepää)</w:t>
      </w:r>
      <w:r>
        <w:rPr>
          <w:rFonts w:cs="Times New Roman" w:ascii="Times New Roman" w:hAnsi="Times New Roman"/>
          <w:sz w:val="24"/>
          <w:szCs w:val="24"/>
        </w:rPr>
        <w:t xml:space="preserve">, kus võistlevad sportlased u 30 riigist. </w:t>
      </w:r>
      <w:r>
        <w:rPr>
          <w:rFonts w:cs="Times New Roman" w:ascii="Times New Roman" w:hAnsi="Times New Roman"/>
          <w:sz w:val="24"/>
          <w:szCs w:val="24"/>
          <w:lang w:val="et-EE"/>
        </w:rPr>
        <w:t>Sportlasi kokku on u 300, meeskonna liikmeid ja teenindavat personali u 15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Võistlused toimuvad SA Tehvandi Spordikeskus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te pidulik avamine on kavandatud 22. augustil kell 10.00 Tehvandi lasketiiru staadioni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okku on 4 võistluspäeva, milles on individuaalvõistlused (individuaal, sprint, ühisstart) ning teatevõistlused noortele ja juunioridele. Pealtvaatajaid ootame võistlustele nädala sees u 500-1000, nädalavahetusel  u 1000-20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 503 0239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istluste info on kättesaadav veebilehe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iathlonotepa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dame väga, et koostöös institutsioonide ja partneritega võistlused õnnestuva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le koostööle lootma jääd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5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6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6770" cy="2501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9785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77.0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Liguvaikefont">
    <w:name w:val="Lõigu vaike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numipis">
    <w:name w:val="Sõnumi päis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numipis"/>
    <w:next w:val="Snumipis"/>
    <w:qFormat/>
    <w:pPr/>
    <w:rPr/>
  </w:style>
  <w:style w:type="paragraph" w:styleId="MessageHeaderLabel">
    <w:name w:val="Message Header Label"/>
    <w:basedOn w:val="Snumipis"/>
    <w:next w:val="Snumipis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Snumipis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Kehatekst2">
    <w:name w:val="Kehatekst 2"/>
    <w:basedOn w:val="Normal"/>
    <w:qFormat/>
    <w:pPr>
      <w:jc w:val="both"/>
    </w:pPr>
    <w:rPr>
      <w:sz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s://www.biathlonotepaa.com/" TargetMode="External"/><Relationship Id="rId6" Type="http://schemas.openxmlformats.org/officeDocument/2006/relationships/hyperlink" Target="http://www.biathlon.ee/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6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4-08-16T08:46:00Z</dcterms:modified>
  <cp:revision>2</cp:revision>
  <dc:subject/>
  <dc:title>Fax Coversheet</dc:title>
</cp:coreProperties>
</file>